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10249219"/>
      <w:bookmarkStart w:id="1" w:name="__Fieldmark__0_241024921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10249219"/>
      <w:bookmarkStart w:id="3" w:name="__Fieldmark__1_241024921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10249219"/>
      <w:bookmarkStart w:id="5" w:name="__Fieldmark__2_241024921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10249219"/>
      <w:bookmarkStart w:id="7" w:name="__Fieldmark__3_241024921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10249219"/>
      <w:bookmarkStart w:id="9" w:name="__Fieldmark__4_241024921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2410249219"/>
      <w:bookmarkStart w:id="11" w:name="__Fieldmark__5_2410249219"/>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2410249219"/>
      <w:bookmarkStart w:id="13" w:name="__Fieldmark__6_2410249219"/>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2410249219"/>
      <w:bookmarkStart w:id="15" w:name="__Fieldmark__7_2410249219"/>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rPr>
          <w:rFonts w:ascii="Open Sans" w:hAnsi="Open Sans" w:cs="Open Sans"/>
          <w:b/>
          <w:b/>
          <w:color w:val="000000"/>
          <w:sz w:val="22"/>
          <w:szCs w:val="22"/>
          <w:u w:val="single"/>
          <w:lang w:val="en-US" w:eastAsia="en-US"/>
        </w:rPr>
      </w:pPr>
      <w:r>
        <w:rPr>
          <w:rFonts w:cs="Open Sans" w:ascii="Open Sans" w:hAnsi="Open Sans"/>
          <w:b/>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Monica Verdes</cp:lastModifiedBy>
  <cp:lastPrinted>2015-12-17T10:01:00Z</cp:lastPrinted>
  <dcterms:modified xsi:type="dcterms:W3CDTF">2017-04-28T09:35: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